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ТИПОЛОГИИ КУЛЬТУР</w:t>
      </w:r>
    </w:p>
    <w:p>
      <w:pPr>
        <w:pStyle w:val="Western"/>
        <w:spacing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и критерии культурной тип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типология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стический под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ицентрический подх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универсалистского и локального тип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культур – «учение» о видовых отличиях культур. 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  <w:sz w:val="28"/>
          <w:szCs w:val="28"/>
        </w:rPr>
        <w:t>Тип культуры</w:t>
      </w:r>
      <w:r>
        <w:rPr>
          <w:sz w:val="28"/>
          <w:szCs w:val="28"/>
        </w:rPr>
        <w:t xml:space="preserve"> представляет собой общность, сходство, объединяющее культурные единицы в одно множество культур и отличающее это множество от других. Типовая характеристика объединяет элементы в одну группу по общему для них признаку и в то же время именно типовая характеристика отличает это множество от других групп, общностей.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  <w:sz w:val="28"/>
          <w:szCs w:val="28"/>
        </w:rPr>
        <w:t>Типологизация</w:t>
      </w:r>
      <w:r>
        <w:rPr>
          <w:sz w:val="28"/>
          <w:szCs w:val="28"/>
        </w:rPr>
        <w:t xml:space="preserve"> как научный метод, используемый в культурологии, представляет собой расчленение культурных объектов и их группировку по определенным общим признакам, т.е. систематизация, классификац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редставление о существовании определенных и самостоятельных «культурно-исторических типов» было предложено русским мыслителем 19 века Данилевским, однако широкое распространение типологические представления о культуре получили лишь в 20 веке. В общем можно выделить три основных принципа выделения различий культур: 1)географический – локализация культур в географическом пространстве (западноевропейская, американская, африканская, дальневосточная и т.п.); 2) этнографические критерии (быт, язык, хозяйственный уклад и др.); 3) хронологический – выделение самостоятельных этапов в историческом развитии, т.е. локализация во времени (древняя, античная, средние века, Новое время, постмодернизм и т.п.); 4) национальный – изучение отличительных черт культуры на всем протяжении ее исторического развития; ценностные ориентации (такой признак положен в основу современной, самой обобщенной типологии культур "Восток - Запад"); 5) гендерный; 6) критерий преобладания в той или иной культуре индивидуалистского или коллективистского начала.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sz w:val="28"/>
          <w:szCs w:val="28"/>
        </w:rPr>
        <w:t>Неоднозначность критериев и познавательных целей свидетельствует о том, что построить и дать одну единственную типологию культуры невозможно. Этим и объясняется тот факт, что современное культурологическое знание представлено различными типологиями культур.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  <w:sz w:val="28"/>
          <w:szCs w:val="28"/>
        </w:rPr>
        <w:t>Историческая типология культур</w:t>
      </w:r>
      <w:r>
        <w:rPr>
          <w:sz w:val="28"/>
          <w:szCs w:val="28"/>
        </w:rPr>
        <w:t xml:space="preserve"> тесно связана со стадиями культурно-исторического развития и их периодизацией, т.е. с условным делением на хронологические периоды в соответствии с их отличительными особенностями на основе определенного критерия. При этом используются два принципиально разных подхода: линейный и циклический.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ак, выделяю две основных теории культуры в исторической типологии: (1) основанная на идее универсальности (от лат. </w:t>
      </w:r>
      <w:r>
        <w:rPr>
          <w:sz w:val="28"/>
          <w:szCs w:val="28"/>
          <w:lang w:val="en-US"/>
        </w:rPr>
        <w:t>Universum</w:t>
      </w:r>
      <w:r>
        <w:rPr>
          <w:sz w:val="28"/>
          <w:szCs w:val="28"/>
        </w:rPr>
        <w:t xml:space="preserve"> – «мир, мироздание, вселенная»), единства человеческой культуры; иначе ее можно назвать монистической теорией; (2) основанная на идее полицентричности человеческой культуры, иначе – теория культурно-исторических типов, или локальных (от лат. </w:t>
      </w:r>
      <w:r>
        <w:rPr>
          <w:sz w:val="28"/>
          <w:szCs w:val="28"/>
          <w:lang w:val="en-US"/>
        </w:rPr>
        <w:t>Locus</w:t>
      </w:r>
      <w:r>
        <w:rPr>
          <w:sz w:val="28"/>
          <w:szCs w:val="28"/>
        </w:rPr>
        <w:t xml:space="preserve"> – «место, определённое место») цивилизаций.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Монистический, линейный или эволюционный подход</w:t>
      </w:r>
      <w:r>
        <w:rPr>
          <w:sz w:val="28"/>
          <w:szCs w:val="28"/>
        </w:rPr>
        <w:t xml:space="preserve"> рассматривает культурно-исторический процесс как непрерывное поступательное движение от простого и менее совершенного к сложному и более совершенному, что находит свое воплощение в идее прогресса. Ярче всего такой подход проявился у мыслителей Просвещения (Дж. Вико, Ф.Вольтер, Ш.Монтескье, Д.Дидро, Ж.-Ж. Руссо, И.Гердер и др.), а также у Г.Гегеля с его идеей общего движения человечества к некоему абсолюту (мировому разуму). 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линейного подхода можно выделить некоторые разновидности исторической типологии культур: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цепция универсальной эволюции</w:t>
      </w:r>
      <w:r>
        <w:rPr>
          <w:sz w:val="28"/>
          <w:szCs w:val="28"/>
        </w:rPr>
        <w:t>, наиболее яркими представителями которой выступили Л.Морган и Г. Спенсер. В основании этой теории лежит идея всеобщей эволюции, теория о едином пути развития человеческого общества. Основными критериями развития культуры выступают усложненность, переход от простого к сложному. Основываясь на развитии отдельных элементов материальной культуры, Л.Морган предложил выделять в эволюционном развитии человеческого общества три этапа: дикость, варварство, цивилизация и соответствующие им типы культур.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b/>
          <w:bCs/>
          <w:sz w:val="28"/>
          <w:szCs w:val="28"/>
        </w:rPr>
        <w:t>Экономико-историческая или формационная типология</w:t>
      </w:r>
      <w:r>
        <w:rPr>
          <w:sz w:val="28"/>
          <w:szCs w:val="28"/>
        </w:rPr>
        <w:t xml:space="preserve">, автором которой выступил К.Маркс, положив в основу классификации теорию общественно-экономических формаций, отличающихся друг от друга способом производства и системой общественных отношений. В соответствии с этим он выделил исторически сменяющие друг друга типы культур: первобытнообщинный, рабовладельческий, феодальный, буржуазно-капиталистический и будущий коммунистический. 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sz w:val="28"/>
          <w:szCs w:val="28"/>
        </w:rPr>
        <w:t xml:space="preserve">В современных условиях следует выделить типологию, кладущую в свою основу </w:t>
      </w:r>
      <w:r>
        <w:rPr>
          <w:b/>
          <w:bCs/>
          <w:sz w:val="28"/>
          <w:szCs w:val="28"/>
        </w:rPr>
        <w:t>критерии общего развития социокультурной истории человечества</w:t>
      </w:r>
      <w:r>
        <w:rPr>
          <w:sz w:val="28"/>
          <w:szCs w:val="28"/>
        </w:rPr>
        <w:t>. У истоков этой типологии стояли американский экономист У.Ростоу и французский философ Р.Арон. Так, У.Ростоу вместо пяти формаций К.Маркса, выдвинул теорию пяти "стадий роста": "традиционное общество" (период, соответствующий докапиталистическому обществу); "переходное общество" (соответствует домонополистическому капитализму); "период зрелости" (индустриальное общество); "эра высокого уровня массового потребления" (идеальный тип - "англо-американский образец"). Р.Арон и его последователи, беря за критерий общий уровень науки, техники и производства, выделяют: 1) доиндустриальное общество, включающее в себя культуру трех первых формаций - первобытнообщинной, рабовладельческой и феодальной; преобладающее хозяйство в нем - сельское, а формы правления - автократические (вожди, суверены, короли, императоры); 2) индустриальное общество, соответствующее культуре капиталистической формации; в нем преобладает промышленность, а главной фигурой выступает бизнесмен, организатор производства при демократической форме правления; 3) постиндустриальное общество, к которому еще только переходит человечество, и где главной сферой деятельности будет нематериальная сфера услуг, а ведущую роль приобретут наука и образование; привилегированным слоем станут не собственники и бюрократические чиновники, а наиболее талантливые ученые и специалисты; демократия сменится "меритократией" (от лат. meritus - достойный), где человечеством будут управлять некие "аристократы духа", выделившиеся лишь благодаря своему интеллекту, нравственности и реальным заслугам перед обществом; это и станет окончательным торжеством культуры.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. Полицентрический, циклический подход, </w:t>
      </w:r>
      <w:r>
        <w:rPr>
          <w:sz w:val="28"/>
          <w:szCs w:val="28"/>
        </w:rPr>
        <w:t xml:space="preserve">отрицает идею прямолинейного прогресса и рассматривает культурно-исторический процесс как постоянное возвращение на новом уровне к некогда уже испытанным культурным формам. Наиболее ярко он представлен в работах О. Шпенглера, А. Тойнби, П. Сорокина. В основании этих теорий лежит принцип органичности; культура и её развитие рассматриваются по аналогии с развитием живых организмов, проходящих цикл существования: рождение, рост, расцвет, старение, гибель и т.п.). Автором первой подобной культурологической концепции стал русский мыслитель </w:t>
      </w:r>
      <w:r>
        <w:rPr>
          <w:i/>
          <w:sz w:val="28"/>
          <w:szCs w:val="28"/>
        </w:rPr>
        <w:t>Николай Яковлевич Данилевский</w:t>
      </w:r>
      <w:r>
        <w:rPr>
          <w:sz w:val="28"/>
          <w:szCs w:val="28"/>
        </w:rPr>
        <w:t xml:space="preserve"> ( «Россия и Европа» (1869)). Исходным пунктом его теории стал отказ от традиционного рассмотрения исторического процесса в качестве охватывающего все страны и народы мира единого эволюционного потока. </w:t>
      </w:r>
    </w:p>
    <w:p>
      <w:pPr>
        <w:pStyle w:val="Western"/>
        <w:spacing w:before="0" w:after="0"/>
        <w:ind w:left="709" w:hanging="709"/>
        <w:jc w:val="both"/>
        <w:rPr/>
      </w:pPr>
      <w:r>
        <w:rPr>
          <w:sz w:val="28"/>
          <w:szCs w:val="28"/>
        </w:rPr>
        <w:t xml:space="preserve">Шпенглер в своей работе «Закат Европы» выделил 8 «культур-организмов»: 7 умерших (изучаются по «останкам») – египетская, индийская, китайская, вавилонская, «аполлоновская» (Греко-римская), византийско-арабская, культуры и культура майя (в Америке) и 1 живая – «фаустовская» (европейская) культура. Каждая из культур существует около 1000 (возможно 1200-1500) лет. В основу любой из них заложен неповторимый </w:t>
      </w:r>
      <w:r>
        <w:rPr>
          <w:b/>
          <w:sz w:val="28"/>
          <w:szCs w:val="28"/>
        </w:rPr>
        <w:t>пра-символ</w:t>
      </w:r>
      <w:r>
        <w:rPr>
          <w:sz w:val="28"/>
          <w:szCs w:val="28"/>
        </w:rPr>
        <w:t xml:space="preserve">, определяющий ВСЕ особенности данной культуры. Опыт каждой культуры абсолютно уникален. «Культура-организм» переживает 3 стадии развития: (1) </w:t>
      </w:r>
      <w:r>
        <w:rPr>
          <w:b/>
          <w:sz w:val="28"/>
          <w:szCs w:val="28"/>
        </w:rPr>
        <w:t>ранняя культура</w:t>
      </w:r>
      <w:r>
        <w:rPr>
          <w:sz w:val="28"/>
          <w:szCs w:val="28"/>
        </w:rPr>
        <w:t xml:space="preserve"> (пра-символ выражен в мифе); (2) </w:t>
      </w:r>
      <w:r>
        <w:rPr>
          <w:b/>
          <w:sz w:val="28"/>
          <w:szCs w:val="28"/>
        </w:rPr>
        <w:t>высокая культура</w:t>
      </w:r>
      <w:r>
        <w:rPr>
          <w:sz w:val="28"/>
          <w:szCs w:val="28"/>
        </w:rPr>
        <w:t xml:space="preserve"> (полное раскрытие пра-символа в религии, философии, искусстве); (3) </w:t>
      </w:r>
      <w:r>
        <w:rPr>
          <w:b/>
          <w:sz w:val="28"/>
          <w:szCs w:val="28"/>
        </w:rPr>
        <w:t xml:space="preserve">поздняя культура, или цивилизация </w:t>
      </w:r>
      <w:r>
        <w:rPr>
          <w:sz w:val="28"/>
          <w:szCs w:val="28"/>
        </w:rPr>
        <w:t xml:space="preserve">(пра-символ угасает, религия, философия, искусство приходят в упадок, духовную жизнь сменяет стремление к комфорту, развитие техники, урбанизация, демократия, массовые движения, войны). На смену Европе (культура) приходит Запад (цивилизация). Неизбежная гибель Запада (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).</w:t>
      </w:r>
    </w:p>
    <w:p>
      <w:pPr>
        <w:pStyle w:val="Western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 монистического (универсалистского)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 полицентрического (локального) ти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по преимуществу, общее отличие людей от природы и животного 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по преимуществу, отличие одной группы людей от других груп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меет, в основном, сверх-этнический, интернациональный, всемир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меет, в основном, этнический, национальный, локальный хара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открытая система, развитие культуры – бесконеч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замкнутая система органического типа, развитие культуры – конечный процесс, каждая культура должна прекратить свое существ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носит однонаправленный характер, может быть описано как смена низших и более высоких стадий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имеет органически-цикличный характер; говорить о низших и высших стадиях развития некоррек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огресса культуры; развитие человеческой культуры идет, в целом, в направлении её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а или полное отрицание идеи прогресса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ставление культур народов, находящихся на разных стадиях культурного прогресса: цивилизованные и нецивилизованные, развитые и отсталые, культурные и варварские (дикие, примитивные) нар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а или полное отрицание такого противопост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й европоцентризм: европейская (западная) цивилизация – высшая форма цивилизации, другие цивилизации должны развиваться по западному пути, иначе они будут обречены на гибель или вечную отстал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ный плюрализм (от лат. </w:t>
            </w:r>
            <w:r>
              <w:rPr>
                <w:sz w:val="28"/>
                <w:szCs w:val="28"/>
                <w:lang w:val="en-US"/>
              </w:rPr>
              <w:t>Pluralis</w:t>
            </w:r>
            <w:r>
              <w:rPr>
                <w:sz w:val="28"/>
                <w:szCs w:val="28"/>
              </w:rPr>
              <w:t xml:space="preserve"> – «множественный»): различные цивилизации совершенно самобытны, независимы от западной цивилизации, имеют собственные пути исторического развития</w:t>
            </w:r>
          </w:p>
        </w:tc>
      </w:tr>
    </w:tbl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2:00Z</dcterms:created>
  <dc:creator>Lelenkova</dc:creator>
  <dc:description/>
  <cp:keywords/>
  <dc:language>en-US</dc:language>
  <cp:lastModifiedBy>Lelenkova</cp:lastModifiedBy>
  <dcterms:modified xsi:type="dcterms:W3CDTF">2013-05-09T22:44:00Z</dcterms:modified>
  <cp:revision>3</cp:revision>
  <dc:subject/>
  <dc:title>Типология культуры</dc:title>
</cp:coreProperties>
</file>